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/>
      </w:pPr>
      <w:r>
        <w:rPr>
          <w:szCs w:val="24"/>
        </w:rPr>
        <w:tab/>
      </w:r>
      <w:r>
        <w:rPr/>
        <w:t>Úřad:</w:t>
        <w:tab/>
      </w:r>
      <w:r>
        <w:rPr>
          <w:b/>
        </w:rPr>
        <w:t>Městský úřad Nácho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b/>
          <w:b/>
        </w:rPr>
      </w:pPr>
      <w:r>
        <w:rPr>
          <w:b/>
        </w:rPr>
        <w:tab/>
        <w:t xml:space="preserve">      </w:t>
        <w:tab/>
        <w:t>Odbor výstavby a územního plánování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/>
        <w:tab/>
        <w:t>Ulice:</w:t>
        <w:tab/>
      </w:r>
      <w:r>
        <w:rPr>
          <w:b/>
        </w:rPr>
        <w:t>Masarykovo náměstí čp. 40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/>
        <w:tab/>
        <w:t>PSČ, obec:</w:t>
        <w:tab/>
      </w:r>
      <w:r>
        <w:rPr>
          <w:b/>
        </w:rPr>
        <w:t>547 01  Nác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4"/>
        </w:rPr>
        <w:t>Věc:</w:t>
      </w:r>
      <w:r>
        <w:rPr>
          <w:b/>
          <w:bCs/>
          <w:sz w:val="28"/>
          <w:szCs w:val="28"/>
        </w:rPr>
        <w:t xml:space="preserve">            ŽÁDOST O VYDÁNÍ KOORDINOVANÉHO STANOVISKA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nebo KOORDINOVANÉHO ZÁVAZNÉHO STANOVISKA</w:t>
      </w:r>
    </w:p>
    <w:p>
      <w:pPr>
        <w:pStyle w:val="Nadpiszkona"/>
        <w:spacing w:before="0" w:after="0"/>
        <w:ind w:left="540" w:hanging="0"/>
        <w:jc w:val="both"/>
        <w:rPr>
          <w:b w:val="false"/>
          <w:b w:val="false"/>
          <w:strike/>
          <w:szCs w:val="24"/>
        </w:rPr>
      </w:pPr>
      <w:r>
        <w:rPr>
          <w:b w:val="false"/>
          <w:szCs w:val="24"/>
        </w:rPr>
        <w:t xml:space="preserve">podle ustanovení § 4 odst. 7 zákona č. 183/2006 Sb., o územním plánování a stavebním řádu (stavební zákon) </w:t>
      </w:r>
    </w:p>
    <w:p>
      <w:pPr>
        <w:pStyle w:val="Normal"/>
        <w:spacing w:before="240" w:after="240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1080" w:hanging="1080"/>
        <w:rPr/>
      </w:pPr>
      <w:r>
        <w:rPr>
          <w:b/>
        </w:rPr>
        <w:t xml:space="preserve">Identifikační údaje stavebního záměru </w:t>
      </w:r>
    </w:p>
    <w:p>
      <w:pPr>
        <w:pStyle w:val="Normal"/>
        <w:rPr/>
      </w:pPr>
      <w:r>
        <w:rPr/>
        <w:t>Jedná se o novostavbu chodníku podél silnice III/304 13 (Studnice – Kramolna), km cca 2,600 – 3,300 na parcelách ve vlastnictví KHK(SS KHK) a z části na soukromých pozemcích. Celková délka 701,88m. Chodník je navržen po levé straně silnice ve směru staničení silnice. Součástí stavby chodníku je i dešťová kanalizace</w:t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>Identifikační údaje stavebníka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(fyzická osoba uvede jméno, příjmení, </w:t>
      </w:r>
      <w:r>
        <w:rPr>
          <w:sz w:val="22"/>
          <w:szCs w:val="22"/>
          <w:u w:val="single"/>
        </w:rPr>
        <w:t>datum narození</w:t>
      </w:r>
      <w:r>
        <w:rPr>
          <w:sz w:val="22"/>
          <w:szCs w:val="22"/>
        </w:rPr>
        <w:t>, místo trvalého pobytu popřípadě též 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též adresu pro doručování, není-li shodná s adresou sídla, osobu oprávněnou jednat jménem právnické osob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ec Kramolna, č.p. 172, 547 01 Náchod, IČ 00273147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Telefon / mobilní telefon: </w:t>
      </w:r>
      <w:r>
        <w:rPr/>
        <w:t>491 428 93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Fax / e-mail: </w:t>
      </w:r>
      <w:hyperlink r:id="rId2">
        <w:r>
          <w:rPr>
            <w:rStyle w:val="InternetLink"/>
          </w:rPr>
          <w:t>info@kramolna.cz</w:t>
        </w:r>
      </w:hyperlink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Podává-li  žádost  více osob, připojují se 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2978788063"/>
      <w:bookmarkStart w:id="1" w:name="__Fieldmark__0_2978788063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" w:name="__Fieldmark__1_2978788063"/>
      <w:bookmarkStart w:id="3" w:name="__Fieldmark__1_2978788063"/>
      <w:bookmarkEnd w:id="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 xml:space="preserve">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2978788063"/>
      <w:bookmarkStart w:id="5" w:name="__Fieldmark__2_2978788063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978788063"/>
      <w:bookmarkStart w:id="7" w:name="__Fieldmark__3_2978788063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/>
        <w:t xml:space="preserve"> (u fyzické osoby se uvede jméno, příjmení, </w:t>
      </w:r>
      <w:r>
        <w:rPr>
          <w:u w:val="single"/>
        </w:rPr>
        <w:t>datum narození</w:t>
      </w:r>
      <w:r>
        <w:rPr/>
        <w:t>, místo trvalého pobytu popřípadě též adresu pro doručování, není-li shodná s místem trvalého pobytu; právnická osoba uvede název nebo obchodní firmu, IČ, bylo-li přiděleno, adresu sídla popřípadě též adresu pro doručování, není-li shodná s adresou sídla, osobu oprávněnou jednat jménem právnické osoby)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Ing. Filip Eichler, Nábřežní 322, 54901 Nové Město nad Metují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um narození: 20.12.1980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IČ: 761 76 355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6 27377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Fax / e-mail: e.filip@seznam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.</w:t>
      </w:r>
      <w:r>
        <w:rPr/>
        <w:t xml:space="preserve"> 5kkyttg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>Údaje o místu stavebního záměru (všechny dotčené pozemky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 připojují se údaje obsažené v tomto bodě 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2978788063"/>
      <w:bookmarkStart w:id="9" w:name="__Fieldmark__4_2978788063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2978788063"/>
      <w:bookmarkStart w:id="11" w:name="__Fieldmark__5_2978788063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 xml:space="preserve">Údaje o  navrhovaném záměru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(druh a účel stavby, v případě souboru staveb označení jednotlivých staveb souboru, vč. umístění záměru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Hlavním stavebním záměrem je zřídit podél silnice III/304 13 nový chodník pro zvýšení bezpečnosti chodců i provozu na silnici. Vznikne tak ucelená bezbariérová trasa pro pěší podél silnice III/304 13 od kaple Panny Marie, kde navazuje na již stávající chodník směrem do Náchoda.</w:t>
      </w:r>
    </w:p>
    <w:p>
      <w:pPr>
        <w:pStyle w:val="Normal"/>
        <w:rPr/>
      </w:pPr>
      <w:r>
        <w:rPr/>
        <w:t>Stavba je členěna na stavební objek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 101, 102, 103</w:t>
      </w:r>
    </w:p>
    <w:p>
      <w:pPr>
        <w:pStyle w:val="Normal"/>
        <w:rPr/>
      </w:pPr>
      <w:r>
        <w:rPr/>
        <w:t>Jedná se o novostavbu chodníku podél silnice III/304 13 v obci Kramolna (Kramolna - Lhotky).</w:t>
      </w:r>
    </w:p>
    <w:p>
      <w:pPr>
        <w:pStyle w:val="Normal"/>
        <w:rPr/>
      </w:pPr>
      <w:r>
        <w:rPr/>
        <w:t xml:space="preserve">Celková délka je navržena 701,88m. Celá trasa je navržena po pravé straně silnice ve směru Kramolna - Lhotky. Základní šířka chodníku 1,5m, v místech souběhu s inženýrskými sítěmi (Cetin) je chodník rozšířen. </w:t>
      </w:r>
    </w:p>
    <w:p>
      <w:pPr>
        <w:pStyle w:val="Normal"/>
        <w:rPr/>
      </w:pPr>
      <w:r>
        <w:rPr/>
        <w:t xml:space="preserve">V místě kde nebylo možné na vnější straně chodníku navrhnout zahradní obrubníky - v km 0,334 </w:t>
      </w:r>
      <w:r>
        <w:rPr>
          <w:vertAlign w:val="superscript"/>
        </w:rPr>
        <w:t>60</w:t>
      </w:r>
      <w:r>
        <w:rPr/>
        <w:t xml:space="preserve"> – 0,361</w:t>
      </w:r>
      <w:r>
        <w:rPr>
          <w:vertAlign w:val="superscript"/>
        </w:rPr>
        <w:t>60</w:t>
      </w:r>
      <w:r>
        <w:rPr/>
        <w:t xml:space="preserve"> (z terénních důvodů), byly navrženy betonové palisády v celkové délce 27,0m.</w:t>
      </w:r>
    </w:p>
    <w:p>
      <w:pPr>
        <w:pStyle w:val="Normal"/>
        <w:rPr/>
      </w:pPr>
      <w:r>
        <w:rPr/>
        <w:t xml:space="preserve">Stávající svislé dopravní značky v trase chodníku jsou přesazeny a v km 0,368 </w:t>
      </w:r>
      <w:r>
        <w:rPr>
          <w:vertAlign w:val="superscript"/>
        </w:rPr>
        <w:t>80</w:t>
      </w:r>
      <w:r>
        <w:rPr/>
        <w:t xml:space="preserve"> je doplněno dopravní zrcadlo.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SO 301 Odvodnění</w:t>
      </w:r>
    </w:p>
    <w:p>
      <w:pPr>
        <w:pStyle w:val="Normal"/>
        <w:rPr/>
      </w:pPr>
      <w:r>
        <w:rPr/>
        <w:t xml:space="preserve">Odvodnění všech zpevněných ploch (silnice a chodníku) je zabezpečeno návrhem jejich podélných a příčných sklonů, vyspádovaných k okraji vozovky a podél obrubníků do vpustí s přepadem do nové dešťové kanalizace. Odvádění srážkových vod ze zpevněných ploch komunikace a chodníku bude řešeno 12 ks uličních vpustí. </w:t>
      </w:r>
    </w:p>
    <w:p>
      <w:pPr>
        <w:pStyle w:val="Normal"/>
        <w:rPr/>
      </w:pPr>
      <w:r>
        <w:rPr/>
        <w:t>Vzhledem ke špatným vsakovacím poměrům (koncentrované vsakovací prostory), je chodník v místech navazující zeleně odvodněn do této plochy (odpar, plošný povrchový vsak). V těchto místech budou obrubníky osazeny s mezerami.</w:t>
      </w:r>
    </w:p>
    <w:p>
      <w:pPr>
        <w:pStyle w:val="Normal"/>
        <w:rPr/>
      </w:pPr>
      <w:r>
        <w:rPr/>
        <w:t>Odborný odhad dešťových vod viz samostatná část SO 3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 801 Ozelenění</w:t>
      </w:r>
    </w:p>
    <w:p>
      <w:pPr>
        <w:pStyle w:val="Normal"/>
        <w:spacing w:before="60" w:after="0"/>
        <w:rPr/>
      </w:pPr>
      <w:r>
        <w:rPr/>
        <w:t>V řešeném území dojde pouze k odstranění/prořezu křovin na ploše cca 100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before="60" w:after="120"/>
        <w:rPr/>
      </w:pPr>
      <w:r>
        <w:rPr/>
        <w:t>Nová výsadba není navržena. Po dokončení výstavby se provede podél nového chodníku ohumusování a osetí travním semenem pruhu min. š 0,5m (k hranici parcely).</w:t>
      </w:r>
    </w:p>
    <w:p>
      <w:pPr>
        <w:pStyle w:val="Normal"/>
        <w:rPr/>
      </w:pPr>
      <w:r>
        <w:rPr/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 xml:space="preserve">Údaje o žádosti, které bude koordinované stanovisko nebo závazné koordinované stanovisko nedílnou součástí: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 žádosti o společné územní a stavební řízení (§ 94j stavebního zákona)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 žádosti o společný územní souhlas a ohlášení (§ 96a stavebního zákona)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 žádosti o vydání územního rozhodnutí, popř. územní souhlasu (§ 86  a § 96 stavebního zákona)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 žádosti o vydání stavebního povolení, popř. ohlášení (§ 105 a § 110 stavebního zákona)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 žádosti o povolení změny stavby před dokončením (§ 118 stavebního zákona)</w:t>
      </w:r>
    </w:p>
    <w:p>
      <w:pPr>
        <w:pStyle w:val="Normal"/>
        <w:rPr/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 oznámení změny užívání (§ 126 stavebního zákona)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>V …………...……………………dne……..…....…………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Normal"/>
        <w:ind w:left="6521" w:hanging="0"/>
        <w:rPr>
          <w:b/>
          <w:b/>
          <w:szCs w:val="24"/>
        </w:rPr>
      </w:pPr>
      <w:r>
        <w:rPr>
          <w:szCs w:val="24"/>
        </w:rPr>
        <w:t>podpi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Přílohy  žádosti o koordinované stanovisko nebo závazné koordinované stanovisko</w:t>
      </w:r>
      <w:r>
        <w:rPr/>
        <w:t>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9" w:hanging="709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6_2978788063"/>
            <w:bookmarkStart w:id="13" w:name="__Fieldmark__6_2978788063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rojektová dokumentace zpracovaná v rozsahu pro daný účel, vč. příloh (např. stanovisko správce povodí, vyjádření vlastníků lesních pozemků dotčených stavbou, stanovisko Policie ČR apod.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9" w:hanging="709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7_2978788063"/>
            <w:bookmarkStart w:id="15" w:name="__Fieldmark__7_2978788063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lná moc v případě zastupování stavební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9" w:hanging="709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8_2978788063"/>
            <w:bookmarkStart w:id="17" w:name="__Fieldmark__8_2978788063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>
                <w:bCs/>
                <w:szCs w:val="24"/>
              </w:rPr>
              <w:t>Samostatná příloha k bodu II. a  IV.  části A.</w:t>
            </w:r>
          </w:p>
        </w:tc>
      </w:tr>
    </w:tbl>
    <w:p>
      <w:pPr>
        <w:pStyle w:val="Normal"/>
        <w:spacing w:before="0" w:after="1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rFonts w:eastAsia="Arial"/>
      <w:b/>
      <w:bCs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sz w:val="24"/>
      <w:vertAlign w:val="superscript"/>
      <w:lang w:val="en-US"/>
    </w:rPr>
  </w:style>
  <w:style w:type="character" w:styleId="Odkaznakoment">
    <w:name w:val="Odkaz na komentář"/>
    <w:qFormat/>
    <w:rPr>
      <w:rFonts w:cs="Times New Roman"/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Arial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8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Arial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numPr>
        <w:ilvl w:val="0"/>
        <w:numId w:val="5"/>
      </w:numPr>
      <w:tabs>
        <w:tab w:val="clear" w:pos="708"/>
        <w:tab w:val="left" w:pos="720" w:leader="none"/>
        <w:tab w:val="left" w:pos="2127" w:leader="none"/>
      </w:tabs>
      <w:spacing w:before="120" w:after="0"/>
      <w:ind w:hanging="108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360" w:hanging="0"/>
    </w:pPr>
    <w:rPr>
      <w:rFonts w:eastAsia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ramolna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7:32:00Z</dcterms:created>
  <dc:creator>*</dc:creator>
  <dc:description/>
  <cp:keywords/>
  <dc:language>en-US</dc:language>
  <cp:lastModifiedBy>Filip Eichler</cp:lastModifiedBy>
  <dcterms:modified xsi:type="dcterms:W3CDTF">2022-07-22T05:35:00Z</dcterms:modified>
  <cp:revision>5</cp:revision>
  <dc:subject/>
  <dc:title>Příloha č</dc:title>
</cp:coreProperties>
</file>